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2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 xml:space="preserve">: 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b-site</w:t>
            </w:r>
            <w:r>
              <w:rPr>
                <w:color w:val="000000"/>
                <w:lang w:val="en-US"/>
              </w:rPr>
              <w:t xml:space="preserve">: </w:t>
              <w:tab/>
              <w:t xml:space="preserve">www.anvis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ottled water (HS:  22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for bottled water (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 xml:space="preserve">Technical Regulation which </w:t>
            </w:r>
            <w:r>
              <w:rPr>
                <w:spacing w:val="-2"/>
                <w:lang w:val="en-US"/>
              </w:rPr>
              <w:t xml:space="preserve">establishes identity and minimum quality requirements for bottled natural mineral water, natural water and bottled/packaged drinking waters (other than natural mineral waters), including its labelling requirements.  </w:t>
            </w:r>
            <w:r>
              <w:rPr/>
              <w:t>It revokes Resolution (Resolução) CNNPA 12 (item referred to ice), Resolution (Resolução) Anvisa RDC 309/99 and 54/00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;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8,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December 2004; (2) Draft Ministerial Act number 89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89, de 13 de dezembro de 2004), issued by Brazilian Sanitary Surveillance Agency – Anvisa; (3) Brazilian Official Journal (Diário Oficial da União); (4) </w:t>
            </w:r>
            <w:r>
              <w:rPr/>
              <w:t>Codex Alimentarius. Natural Mineral Waters Codex Standard. Codex Stan 108-1981, Rev.1-1997. Amended in 2001. Codex Alimentarius. General Standard for Bottled/Packaged Drinking Waters (Other Than Natural Mineral Waters). Codex Stan 227-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July 20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180 days after ado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</w:t>
            </w:r>
            <w:r>
              <w:rPr/>
              <w:t>http://www4.anvisa.gov.br/base/visadoc/CP/CP[8998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31:00Z</dcterms:created>
  <dc:creator>bauer</dc:creator>
  <dc:description/>
  <dc:language>en-US</dc:language>
  <cp:lastModifiedBy>jacquier</cp:lastModifiedBy>
  <cp:lastPrinted>2005-04-15T16:03:00Z</cp:lastPrinted>
  <dcterms:modified xsi:type="dcterms:W3CDTF">2005-04-15T14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2</vt:lpwstr>
  </property>
</Properties>
</file>